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nter Schmierung aller beweglicher Teile versteh ich (und auch Audi laut Wartungsanweisung "Instandhaltung ganaugenommen Stand 2005) folgendes:</w:t>
        <w:br/>
        <w:br/>
        <w:t>1. Türfeststeller und Schließzylinder schmieren:</w:t>
        <w:br/>
        <w:br/>
      </w:r>
      <w:r>
        <w:rPr>
          <w:color w:val="0000FF"/>
        </w:rPr>
        <w:drawing>
          <wp:inline distT="0" distB="0" distL="0" distR="0">
            <wp:extent cx="1428750" cy="112395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2" r="-2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2. Drehfalle Türschloß schmieren:</w:t>
        <w:br/>
        <w:br/>
      </w:r>
      <w:r>
        <w:rPr>
          <w:color w:val="0000FF"/>
        </w:rPr>
        <w:drawing>
          <wp:inline distT="0" distB="0" distL="0" distR="0">
            <wp:extent cx="1428750" cy="1123950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32" r="-2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3. Verdeckverriegelung, Stopper und Führungen am Verdeckgestell schmieren:</w:t>
        <w:br/>
        <w:br/>
      </w:r>
      <w:r>
        <w:rPr>
          <w:color w:val="0000FF"/>
        </w:rPr>
        <w:drawing>
          <wp:inline distT="0" distB="0" distL="0" distR="0">
            <wp:extent cx="1428750" cy="1123950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32" r="-2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Verdeckverriegelung vorn an den Zapfen, an den Führungsschienen für den Schließkeil und an den Verriegelungshaken (Pfeile) schmieren</w:t>
        <w:br/>
        <w:br/>
      </w:r>
      <w:r>
        <w:rPr>
          <w:color w:val="0000FF"/>
        </w:rPr>
        <w:drawing>
          <wp:inline distT="0" distB="0" distL="0" distR="0">
            <wp:extent cx="1428750" cy="1123950"/>
            <wp:effectExtent l="0" t="0" r="0" b="0"/>
            <wp:docPr id="4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32" r="-2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Links und rechts am Fahrzeug die Führungen an den Lagerböcken schmieren</w:t>
        <w:br/>
        <w:br/>
      </w:r>
      <w:r>
        <w:rPr>
          <w:color w:val="0000FF"/>
        </w:rPr>
        <w:drawing>
          <wp:inline distT="0" distB="0" distL="0" distR="0">
            <wp:extent cx="1428750" cy="1123950"/>
            <wp:effectExtent l="0" t="0" r="0" b="0"/>
            <wp:docPr id="5" name="Image5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32" r="-2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Links und rechts am Fahrzeug die Stopper (Pfeil) schmieren</w:t>
        <w:br/>
        <w:br/>
      </w:r>
      <w:r>
        <w:rPr>
          <w:color w:val="0000FF"/>
        </w:rPr>
        <w:drawing>
          <wp:inline distT="0" distB="0" distL="0" distR="0">
            <wp:extent cx="1428750" cy="1123950"/>
            <wp:effectExtent l="0" t="0" r="0" b="0"/>
            <wp:docPr id="6" name="Image6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32" r="-2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Links und rechts am Fahrzeug die Stopper (Pfeil) schmieren</w:t>
        <w:br/>
        <w:br/>
        <w:t>--------------------</w:t>
        <w:br/>
        <w:br/>
        <w:t>Laut Audi für alles Schmiermittel: "G 052 778 A2" verwenden. Ich verwende z.B. für die Türen weisses Schmierfett aus dem Industriehandel... Bekommst aber was vergleichbares z.B. bei ATU oder im gut sortierten Baumarkt...</w:t>
        <w:br/>
        <w:br/>
        <w:t>Ich für meinen Teil kontrolliere die Verdeckdichtungen und die beweglichen Teile schon einmal im Monat.... wenns nötig ist, dann wird geschmiert, wenn nicht is auch i.O. ...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directupload.net/show/u/6389/9bvx8RB9.jp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directupload.net/show/u/6389/AQCjg3ai.jpg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www.directupload.net/show/u/6389/VYtDIcwE.jpg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www.directupload.net/show/u/6389/rGYBQzSi.jpg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www.directupload.net/show/u/6389/EZ52QL7f.jpg" TargetMode="External"/><Relationship Id="rId12" Type="http://schemas.openxmlformats.org/officeDocument/2006/relationships/image" Target="media/image6.jpeg"/><Relationship Id="rId13" Type="http://schemas.openxmlformats.org/officeDocument/2006/relationships/hyperlink" Target="http://www.directupload.net/show/u/6389/WfHcG7I9.jpg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1:29:00Z</dcterms:created>
  <dc:creator>Martin Kurzmann</dc:creator>
  <dc:description/>
  <cp:keywords/>
  <dc:language>en-US</dc:language>
  <cp:lastModifiedBy>Martin Kurzmann</cp:lastModifiedBy>
  <dcterms:modified xsi:type="dcterms:W3CDTF">2006-03-14T11:29:00Z</dcterms:modified>
  <cp:revision>1</cp:revision>
  <dc:subject/>
  <dc:title>Unter Schmierung aller beweglicher Teile versteh ich (und auch Audi laut Wartungsanweisung "Instandhaltung ganaugenommen Stand 2005) folgendes:</dc:title>
</cp:coreProperties>
</file>